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11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16002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66pt,126pt" to="701.95pt,12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7905750</wp:posOffset>
                  </wp:positionH>
                  <wp:positionV relativeFrom="paragraph">
                    <wp:posOffset>-943610</wp:posOffset>
                  </wp:positionV>
                  <wp:extent cx="4458335" cy="343535"/>
                  <wp:effectExtent l="0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;Calibri" w:hAnsi="Arial Rounded MT Bold;Calibri" w:eastAsia="Times New Roman" w:cs="Arial Rounded MT Bold;Calibri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622.5pt;margin-top:-74.3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;Calibri" w:hAnsi="Arial Rounded MT Bold;Calibri" w:eastAsia="Times New Roman" w:cs="Arial Rounded MT Bold;Calibri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1047750</wp:posOffset>
                </wp:positionV>
                <wp:extent cx="9410700" cy="7353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7353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Imperfect and the Perfect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>Name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six parts of the present tense of the verb HABER to use for the perf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799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1980"/>
                              <w:gridCol w:w="2160"/>
                              <w:gridCol w:w="1980"/>
                              <w:gridCol w:w="1899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Past Participles of the infinitives giv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gastar (to spend)</w:t>
                              <w:tab/>
                              <w:t xml:space="preserve">  _____________ </w:t>
                              <w:tab/>
                              <w:t>c.</w:t>
                              <w:tab/>
                              <w:t>comenzar (to begin)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 xml:space="preserve">esconder (to hide) _____________ </w:t>
                              <w:tab/>
                              <w:t>d.</w:t>
                              <w:tab/>
                              <w:t>decidir (to decide)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</w:t>
                              <w:tab/>
                              <w:t>Now fill in the Perfect Ten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 have hidden</w:t>
                              <w:tab/>
                              <w:t>_________________</w:t>
                              <w:tab/>
                              <w:t>d.</w:t>
                              <w:tab/>
                              <w:t>You (pl) have decided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He has spent</w:t>
                              <w:tab/>
                              <w:t>_________________</w:t>
                              <w:tab/>
                              <w:t>e.</w:t>
                              <w:tab/>
                              <w:t>They have begun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We have begun</w:t>
                              <w:tab/>
                              <w:t>_________________</w:t>
                              <w:tab/>
                              <w:t>f.</w:t>
                              <w:tab/>
                              <w:t>You (sg) have hidden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Fill in the six parts of the imperfect tense of the verb HABER to use for the pluperf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799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1980"/>
                              <w:gridCol w:w="2160"/>
                              <w:gridCol w:w="1980"/>
                              <w:gridCol w:w="1899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5.</w:t>
                              <w:tab/>
                              <w:t>Fill in the Perfect, Pluperfect OR Imperfect tenses using the infinitives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799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160"/>
                              <w:gridCol w:w="1980"/>
                              <w:gridCol w:w="1980"/>
                              <w:gridCol w:w="1980"/>
                              <w:gridCol w:w="1719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eat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ir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ign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leg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hoose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me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promise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lvid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forget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usc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earch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 had eaten</w:t>
                              <w:tab/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We were signing</w:t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He has promised</w:t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Have you (sg) chosen?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>I used to forget</w:t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She had searched</w:t>
                              <w:tab/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You (pl) were eating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Have you forgotten?</w:t>
                              <w:tab/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1pt;height:579pt;mso-wrap-distance-left:9.05pt;mso-wrap-distance-right:9.05pt;mso-wrap-distance-top:0pt;mso-wrap-distance-bottom:0pt;margin-top:-82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Imperfect and the Perfect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ab/>
                        <w:tab/>
                        <w:tab/>
                        <w:t>Name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six parts of the present tense of the verb HABER to use for the perfec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799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1980"/>
                        <w:gridCol w:w="2160"/>
                        <w:gridCol w:w="1980"/>
                        <w:gridCol w:w="1899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Past Participles of the infinitives given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gastar (to spend)</w:t>
                        <w:tab/>
                        <w:t xml:space="preserve">  _____________ </w:t>
                        <w:tab/>
                        <w:t>c.</w:t>
                        <w:tab/>
                        <w:t>comenzar (to begin)</w:t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 xml:space="preserve">esconder (to hide) _____________ </w:t>
                        <w:tab/>
                        <w:t>d.</w:t>
                        <w:tab/>
                        <w:t>decidir (to decide)</w:t>
                        <w:tab/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</w:t>
                        <w:tab/>
                        <w:t>Now fill in the Perfect Tens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 have hidden</w:t>
                        <w:tab/>
                        <w:t>_________________</w:t>
                        <w:tab/>
                        <w:t>d.</w:t>
                        <w:tab/>
                        <w:t>You (pl) have decided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He has spent</w:t>
                        <w:tab/>
                        <w:t>_________________</w:t>
                        <w:tab/>
                        <w:t>e.</w:t>
                        <w:tab/>
                        <w:t>They have begun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We have begun</w:t>
                        <w:tab/>
                        <w:t>_________________</w:t>
                        <w:tab/>
                        <w:t>f.</w:t>
                        <w:tab/>
                        <w:t>You (sg) have hidden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4.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Fill in the six parts of the imperfect tense of the verb HABER to use for the pluperfec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799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1980"/>
                        <w:gridCol w:w="2160"/>
                        <w:gridCol w:w="1980"/>
                        <w:gridCol w:w="1899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5.</w:t>
                        <w:tab/>
                        <w:t>Fill in the Perfect, Pluperfect OR Imperfect tenses using the infinitives bel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799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160"/>
                        <w:gridCol w:w="1980"/>
                        <w:gridCol w:w="1980"/>
                        <w:gridCol w:w="1980"/>
                        <w:gridCol w:w="1719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eat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ir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ign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eg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hoose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m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promise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lvi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forget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us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earch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 had eaten</w:t>
                        <w:tab/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We were signing</w:t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He has promised</w:t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Have you (sg) chosen?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>I used to forget</w:t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She had searched</w:t>
                        <w:tab/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You (pl) were eating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Have you forgotten?</w:t>
                        <w:tab/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3755</wp:posOffset>
                </wp:positionH>
                <wp:positionV relativeFrom="paragraph">
                  <wp:posOffset>1252855</wp:posOffset>
                </wp:positionV>
                <wp:extent cx="4660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98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hyperlink" Target="http://www.sunderlandschools.org/mfl-sunderland" TargetMode="External"/><Relationship Id="rId6" Type="http://schemas.openxmlformats.org/officeDocument/2006/relationships/hyperlink" Target="http://www.sunderlandschools.org/mfl-sunderland" TargetMode="External"/><Relationship Id="rId7" Type="http://schemas.openxmlformats.org/officeDocument/2006/relationships/hyperlink" Target="http://www.sunderlandschools.org/mfl-sunderland" TargetMode="External"/><Relationship Id="rId8" Type="http://schemas.openxmlformats.org/officeDocument/2006/relationships/hyperlink" Target="http://www.sunderlandschools.org/mfl-sunderland" TargetMode="External"/><Relationship Id="rId9" Type="http://schemas.openxmlformats.org/officeDocument/2006/relationships/hyperlink" Target="http://www.sunderlandschools.org/mfl-sunderland" TargetMode="External"/><Relationship Id="rId10" Type="http://schemas.openxmlformats.org/officeDocument/2006/relationships/hyperlink" Target="http://www.sunderlandschools.org/mfl-sunderland" TargetMode="External"/><Relationship Id="rId11" Type="http://schemas.openxmlformats.org/officeDocument/2006/relationships/hyperlink" Target="http://www.sunderlandschools.org/mfl-sunderlan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36:00Z</dcterms:created>
  <dc:creator>Paul Seccombe</dc:creator>
  <dc:description/>
  <cp:keywords/>
  <dc:language>en-US</dc:language>
  <cp:lastModifiedBy>Owner1</cp:lastModifiedBy>
  <dcterms:modified xsi:type="dcterms:W3CDTF">2008-10-21T06:36:00Z</dcterms:modified>
  <cp:revision>2</cp:revision>
  <dc:subject/>
  <dc:title/>
</cp:coreProperties>
</file>